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6/1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srp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1) Plakátovací plochy – Nemocnice Strakonice a.s. </w:t>
      </w:r>
    </w:p>
    <w:p>
      <w:pPr>
        <w:pStyle w:val="BodyText2"/>
        <w:rPr/>
      </w:pPr>
      <w:r>
        <w:rPr/>
        <w:t xml:space="preserve">Návrh usnesení: 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rPr/>
      </w:pPr>
      <w:r>
        <w:rPr/>
        <w:t xml:space="preserve">Bere na vědomí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novisko nemocnice k uzavření nájemní smlouvy na umístění plakátovacích ploch na oplocení areálu nemocnice na místa, která jsou již pronajata jinému sub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2) Krátkodobé nájmy/</w:t>
      </w:r>
      <w:r>
        <w:rPr>
          <w:color w:val="0000FF"/>
        </w:rPr>
        <w:t>výpůjčky</w:t>
      </w:r>
      <w:r>
        <w:rPr/>
        <w:t xml:space="preserve"> v budově přádelny </w:t>
      </w:r>
    </w:p>
    <w:p>
      <w:pPr>
        <w:pStyle w:val="BodyText2"/>
        <w:rPr/>
      </w:pPr>
      <w:r>
        <w:rPr/>
        <w:t xml:space="preserve">Návrh usnesení: 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rPr/>
      </w:pPr>
      <w:r>
        <w:rPr/>
        <w:t>Pověřuje</w:t>
      </w:r>
    </w:p>
    <w:p>
      <w:pPr>
        <w:pStyle w:val="Normal"/>
        <w:jc w:val="both"/>
        <w:rPr/>
      </w:pPr>
      <w:r>
        <w:rPr/>
        <w:t>v souladu s ustanovením § 102 odst. 3 zákona č. 128/2000 Sb. o obcích, v platném znění, starostu města rozhodováním o uzavírání nájemních smluv/</w:t>
      </w:r>
      <w:r>
        <w:rPr>
          <w:color w:val="0000FF"/>
        </w:rPr>
        <w:t>smluv o výpůjčce</w:t>
      </w:r>
      <w:r>
        <w:rPr/>
        <w:t xml:space="preserve"> na užívání nebytových prostorů v budově č. p. 140, ve Strakonicích II, která je součástí pozemku parc.č. st. 15/8, vše v kat. území Nové Strakonice (budova „přádelny“), jejichž trvání bude nepřetržitě nejvýše 48 hodin.</w:t>
      </w:r>
    </w:p>
    <w:p>
      <w:pPr>
        <w:pStyle w:val="Zkladntextodsazen2"/>
        <w:ind w:left="0" w:hanging="0"/>
        <w:rPr/>
      </w:pPr>
      <w:r>
        <w:rPr/>
      </w:r>
    </w:p>
    <w:p>
      <w:pPr>
        <w:pStyle w:val="Heading2"/>
        <w:jc w:val="both"/>
        <w:rPr/>
      </w:pPr>
      <w:r>
        <w:rPr/>
        <w:t>3) Příspěvková organizace Správa tělovýchovných a rekreačních zařízení Strakonice,  Na Křemelce 512,  386 01  Strakonice,  IČ 00367915  –  dodatek č. 2 ke Smlouvě o výpůjčce nemovitého majetku města Strakonice               č. 2012-446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datku č. 2 ke Smlouvě o výpůjčce č. 2012-436 uzavřené mezi městem Strakonice a příspěvkovou organizací Správa tělovýchovných a rekreačních zařízení Strakonice, Na Křemelce 512, 386 01 Strakonice, IČ 00367915, s platností od 01.09.2016, jehož předmětem bude</w:t>
      </w:r>
      <w:r>
        <w:rPr>
          <w:color w:val="FF0000"/>
        </w:rPr>
        <w:t xml:space="preserve"> </w:t>
      </w:r>
      <w:r>
        <w:rPr/>
        <w:t>úprava čl. I odst. 1, týkající se rozšíření předmětu nájmu o: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 xml:space="preserve">Workoutové hřiště: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1. Hřiště s fitness prvky umístěné na pozemku p.č. 1248/6 v k.ú. Strakonice, hřiště není oplocené, pod fitness prvky je provedena plocha z pryžových desek pro víceúčelová hřiště na nové ŽB desce. Součástí hřiště je mobiliář v podobě laviček s opěradly a odpadkový koš. Fitness prvky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multifunkční workoutová sestava</w:t>
      </w:r>
    </w:p>
    <w:p>
      <w:pPr>
        <w:pStyle w:val="Normal"/>
        <w:jc w:val="both"/>
        <w:rPr/>
      </w:pPr>
      <w:r>
        <w:rPr/>
        <w:t>- dvojité bradla pro cvičení s různými úrovněmi</w:t>
      </w:r>
    </w:p>
    <w:p>
      <w:pPr>
        <w:pStyle w:val="Normal"/>
        <w:jc w:val="both"/>
        <w:rPr/>
      </w:pPr>
      <w:r>
        <w:rPr/>
        <w:t>- hrazda</w:t>
      </w:r>
    </w:p>
    <w:p>
      <w:pPr>
        <w:pStyle w:val="Normal"/>
        <w:jc w:val="both"/>
        <w:rPr/>
      </w:pPr>
      <w:r>
        <w:rPr/>
        <w:t xml:space="preserve">- posilovací lavice </w:t>
      </w:r>
    </w:p>
    <w:p>
      <w:pPr>
        <w:pStyle w:val="Normal"/>
        <w:jc w:val="both"/>
        <w:rPr/>
      </w:pPr>
      <w:r>
        <w:rPr/>
        <w:t>- nízká brad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Hřiště s posilovacími stroji na pozemcích p.č. 1248/6 a p.č. 1311/3, vše v k.ú. Strakonice,  obec Strakonice. Pod posilovacími stroji je provedena zpevněná mlatová plocha s lemováním z betonových obrubníků. Součástí hřiště je mobiliář v podobě laviček s opěradly a odpadkový koš. </w:t>
      </w:r>
    </w:p>
    <w:p>
      <w:pPr>
        <w:pStyle w:val="Normal"/>
        <w:jc w:val="both"/>
        <w:rPr/>
      </w:pPr>
      <w:r>
        <w:rPr/>
        <w:t>Posilovací stroje:</w:t>
      </w:r>
    </w:p>
    <w:p>
      <w:pPr>
        <w:pStyle w:val="Normal"/>
        <w:jc w:val="both"/>
        <w:rPr/>
      </w:pPr>
      <w:r>
        <w:rPr/>
        <w:t>- venkovní cvičební posilovací stroj – posilování pasu, zlepšování ohebnosti a koordinace těla, procvičování zad a pasu, pro 2 osoby</w:t>
      </w:r>
    </w:p>
    <w:p>
      <w:pPr>
        <w:pStyle w:val="Normal"/>
        <w:jc w:val="both"/>
        <w:rPr/>
      </w:pPr>
      <w:r>
        <w:rPr/>
        <w:t>- venkovní cvičební posilovací stroj – posilování a rozvoj svalů dolních končetin a pasu, konkrétně čtyřhlavého svalu stehenního, lýtek, hýžďových svalů a spodních svalů břišních, pro 2 osoby</w:t>
      </w:r>
    </w:p>
    <w:p>
      <w:pPr>
        <w:pStyle w:val="Normal"/>
        <w:jc w:val="both"/>
        <w:rPr/>
      </w:pPr>
      <w:r>
        <w:rPr/>
        <w:t>- venkovní cvičební a relaxační stroj – procvičování pasu a uvolnění svalů pasu a zad, posiluje bederní mrštnost a ohebnost bederní oblasti, pro 2 osoby</w:t>
      </w:r>
    </w:p>
    <w:p>
      <w:pPr>
        <w:pStyle w:val="Normal"/>
        <w:jc w:val="both"/>
        <w:rPr/>
      </w:pPr>
      <w:r>
        <w:rPr/>
        <w:t>- venkovní cvičební posilovací stroj – posilování ramenního, břišního a zádového svalstva, pro 2 osoby</w:t>
      </w:r>
    </w:p>
    <w:p>
      <w:pPr>
        <w:pStyle w:val="Normal"/>
        <w:jc w:val="both"/>
        <w:rPr/>
      </w:pPr>
      <w:r>
        <w:rPr/>
        <w:t xml:space="preserve">- venkovní cvičební posilovací stroj – posilování a rozvoj svalů horních končetin, hrudníku a zad, zvyšování kardiopulmonální kapacity, pro 2 osoby </w:t>
      </w:r>
    </w:p>
    <w:p>
      <w:pPr>
        <w:pStyle w:val="Normal"/>
        <w:jc w:val="both"/>
        <w:rPr/>
      </w:pPr>
      <w:r>
        <w:rPr/>
        <w:t>- venkovní cvičební posilovací stroj – posilování a rozvoj břišních a zádových svalů, pro 2 osoby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ho dodatku č. 2 ke Smlouvě o výpůjčce č. 2012-4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4) Ing. Eva Polanová, 386 01 Strakonice a Bc. Lucie Koláříková, 386 01 Strakonice</w:t>
        <w:br/>
        <w:t>- žádost o výpůjčku části pozemku p.č. 291 v k.ú. Strakonice, obec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;Times New Roman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Smlouvy o výpůjčce mezi městem Strakonice a Ing. Evou Polanovou, 386 01 Strakonice, Bc. Lucií Koláříkovou, 386 01 Strakonice, na užívání části pozemku p.č. 291 o výměře cca 24 m</w:t>
      </w:r>
      <w:r>
        <w:rPr>
          <w:vertAlign w:val="superscript"/>
        </w:rPr>
        <w:t>2</w:t>
      </w:r>
      <w:r>
        <w:rPr/>
        <w:t xml:space="preserve">, za účelem vybudování „Bosého chodníku Strakonice“, a to v lokalitě Podskalí, v blízkosti vybudovaného mola pro plavce. Smlouva o výpůjčce bude uzavřena na dobu neurčitou, s platností od 01.03.2017,  s výpovědní lhůtou 1 měsíc. </w:t>
      </w:r>
    </w:p>
    <w:p>
      <w:pPr>
        <w:pStyle w:val="Heading3"/>
        <w:rPr>
          <w:rFonts w:eastAsia="Arial Unicode MS;Times New Roman"/>
        </w:rPr>
      </w:pPr>
      <w:r>
        <w:rPr/>
        <w:t>II. Pověřuje</w:t>
      </w:r>
    </w:p>
    <w:p>
      <w:pPr>
        <w:pStyle w:val="Normal"/>
        <w:rPr/>
      </w:pPr>
      <w:r>
        <w:rPr/>
        <w:t xml:space="preserve">starostu města Strakonice podpisem předmětné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jc w:val="both"/>
        <w:rPr>
          <w:rFonts w:eastAsia="Arial Unicode MS;Times New Roman"/>
        </w:rPr>
      </w:pPr>
      <w:r>
        <w:rPr/>
        <w:t xml:space="preserve">5) Paní Andrea Kunová, Strakonice – žádost o ukončení Smlouvy o nájmu byt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>
          <w:rFonts w:eastAsia="Arial Unicode MS;Times New Roman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01 v domě č.p. 49, Velké náměstí, Strakonice, o velikosti 1+1 a výměře 60,50 m</w:t>
      </w:r>
      <w:r>
        <w:rPr>
          <w:vertAlign w:val="superscript"/>
        </w:rPr>
        <w:t>2</w:t>
      </w:r>
      <w:r>
        <w:rPr/>
        <w:t xml:space="preserve"> s paní Andreou Kunovou, Strakonice, a to ke dni ……… 2016.</w:t>
      </w:r>
    </w:p>
    <w:p>
      <w:pPr>
        <w:pStyle w:val="Heading3"/>
        <w:rPr>
          <w:rFonts w:eastAsia="Arial Unicode MS;Times New Roman"/>
        </w:rPr>
      </w:pPr>
      <w:r>
        <w:rPr/>
        <w:t xml:space="preserve">II. Pověřuje </w:t>
      </w:r>
    </w:p>
    <w:p>
      <w:pPr>
        <w:pStyle w:val="Zkladntext2"/>
        <w:rPr/>
      </w:pPr>
      <w:r>
        <w:rPr/>
        <w:t>starostu podpisem předmětné dohod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eastAsia="Arial Unicode MS;Times New Roman"/>
        </w:rPr>
      </w:pPr>
      <w:r>
        <w:rPr/>
        <w:t xml:space="preserve">6) Pan Ladislav Matějka, Strakonice – žádost o ukončení Smlouvy o nájmu byt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>
          <w:rFonts w:eastAsia="Arial Unicode MS;Times New Roman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01 v domě č.p. 58, U Sv. Markéty, Strakonice, o velikosti 2+1 a výměře 80,60 m</w:t>
      </w:r>
      <w:r>
        <w:rPr>
          <w:vertAlign w:val="superscript"/>
        </w:rPr>
        <w:t>2</w:t>
      </w:r>
      <w:r>
        <w:rPr/>
        <w:t xml:space="preserve"> s panem Ladislavem Matějkou, Strakonice, a to ke dni ……… 2016.</w:t>
      </w:r>
    </w:p>
    <w:p>
      <w:pPr>
        <w:pStyle w:val="Heading3"/>
        <w:rPr>
          <w:rFonts w:eastAsia="Arial Unicode MS;Times New Roman"/>
        </w:rPr>
      </w:pPr>
      <w:r>
        <w:rPr/>
        <w:t xml:space="preserve">II. Pověřuje </w:t>
      </w:r>
    </w:p>
    <w:p>
      <w:pPr>
        <w:pStyle w:val="Zkladntext2"/>
        <w:rPr/>
      </w:pPr>
      <w:r>
        <w:rPr/>
        <w:t>starostu podpisem předmětné doh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Times New Roman"/>
        </w:rPr>
      </w:pPr>
      <w:r>
        <w:rPr/>
        <w:t>7) Prodej bytové jednotky č. 018 o velikosti 1+0 (32,40 m</w:t>
      </w:r>
      <w:r>
        <w:rPr>
          <w:vertAlign w:val="superscript"/>
        </w:rPr>
        <w:t>2</w:t>
      </w:r>
      <w:r>
        <w:rPr/>
        <w:t xml:space="preserve">) v domě č.p. 87, ul. Na Ohradě,  Strakonice II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;Times New Roman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obsazením bytové jednotky č. 018 o velikosti 1+0 (32,40 m</w:t>
      </w:r>
      <w:r>
        <w:rPr>
          <w:vertAlign w:val="superscript"/>
        </w:rPr>
        <w:t>2</w:t>
      </w:r>
      <w:r>
        <w:rPr/>
        <w:t>), v domě č.p. 87, ul. Na Ohradě, Strakonice II, přímým prodejem do osobního vlastnictví, kdy minimální cena bytu č. 018/87, ul. Na Ohradě, Strakonice II, včetně spoluvlastnického podílu na společných částech domu a pozemku je stanovena ve výši  ……..,- Kč.</w:t>
      </w:r>
    </w:p>
    <w:p>
      <w:pPr>
        <w:pStyle w:val="Heading3"/>
        <w:rPr>
          <w:rFonts w:eastAsia="Arial Unicode MS;Times New Roman"/>
        </w:rPr>
      </w:pPr>
      <w:r>
        <w:rPr/>
        <w:t>II. Ukládá</w:t>
      </w:r>
    </w:p>
    <w:p>
      <w:pPr>
        <w:pStyle w:val="Normal"/>
        <w:jc w:val="both"/>
        <w:rPr/>
      </w:pPr>
      <w:r>
        <w:rPr/>
        <w:t>majetkovému odboru zveřejnit tuto informaci na úřední desce a ve Zpravodaji měs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8) Žádost o uzavření smlouvy o smlouvě budoucí o zřízení věcného břemene č.1040004134/001 v souvislosti s projektovou přípravou a realizací stavby: „Strakonice, Nad Parkem – stavební úpravy NN, kabelace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, Katovická 175, 386 01 Strakonice</w:t>
      </w:r>
    </w:p>
    <w:p>
      <w:pPr>
        <w:pStyle w:val="Zkladntext2"/>
        <w:rPr/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smlouvy o smlouvě budoucí č.1040004134/001</w:t>
      </w:r>
      <w:r>
        <w:rPr>
          <w:sz w:val="28"/>
        </w:rPr>
        <w:t xml:space="preserve"> </w:t>
      </w:r>
      <w:r>
        <w:rPr/>
        <w:t>o zřízení věcného břemene, kterou se smluvní strany zavazují uzavřít smlouvu o věcném břemeni  pro uložení energetického zařízení do pozemků</w:t>
      </w:r>
      <w:r>
        <w:rPr>
          <w:i/>
        </w:rPr>
        <w:t xml:space="preserve"> </w:t>
      </w:r>
      <w:r>
        <w:rPr/>
        <w:t>ve vlastnictví města Strakonice</w:t>
      </w:r>
      <w:r>
        <w:rPr>
          <w:i/>
        </w:rPr>
        <w:t xml:space="preserve">  </w:t>
      </w:r>
      <w:r>
        <w:rPr/>
        <w:t>p.č. KN 1277/1,  p.č. KN 533/5,  p.č. KN 584/25, p.č. KN 580/34, p.č. KN 580/44, p.č. KN 580/35, p.č. KN 556/2, p.č. KN 1591, p.č. KN 536/15, p.č. KN 574/6,   p.č. KN 574/23,  p.č. KN st. 696,  p.č. KN 1679, p.č. KN 1682, p.č. KN 580/31,   p.č. KN st. 800/2 a  p.č. KN st. p.č. KN 526/6, vše v k.ú. Strakonice v souvislosti s projektovou přípravou a realizací stavby: „Strakonice, Nad Parkem – stavební úpravy NN, kabelace“, za částku 50,- Kč/bm. K této částce bude připočtena platná sazba DPH.</w:t>
      </w:r>
    </w:p>
    <w:p>
      <w:pPr>
        <w:pStyle w:val="Normal"/>
        <w:jc w:val="both"/>
        <w:rPr/>
      </w:pPr>
      <w:r>
        <w:rPr/>
        <w:t xml:space="preserve">Délka uložení energetického zařízení v pozemcích v majetku města Strakonice bude stanovena geometrických plánem, jenž je nedílnou součástí  </w:t>
      </w:r>
      <w:r>
        <w:rPr>
          <w:bCs/>
        </w:rPr>
        <w:t xml:space="preserve">smlouvy o </w:t>
      </w:r>
      <w:r>
        <w:rPr/>
        <w:t>zřízení práva odpovídajícího věcnému břemenu.</w:t>
      </w:r>
    </w:p>
    <w:p>
      <w:pPr>
        <w:pStyle w:val="Normal"/>
        <w:jc w:val="both"/>
        <w:rPr/>
      </w:pPr>
      <w:r>
        <w:rPr/>
        <w:t>Město souhlasí s uložením za následujících podmínek: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1. </w:t>
      </w:r>
      <w:r>
        <w:rPr>
          <w:b w:val="false"/>
          <w:bCs/>
          <w:u w:val="none"/>
        </w:rPr>
        <w:t xml:space="preserve">Do části pozemku p.č. KN 1277/1 v k.ú. Strakonice </w:t>
      </w:r>
      <w:r>
        <w:rPr>
          <w:b w:val="false"/>
          <w:u w:val="none"/>
        </w:rPr>
        <w:t>v ulici</w:t>
      </w:r>
      <w:r>
        <w:rPr>
          <w:u w:val="none"/>
        </w:rPr>
        <w:t xml:space="preserve"> </w:t>
      </w:r>
      <w:r>
        <w:rPr>
          <w:b w:val="false"/>
          <w:bCs/>
          <w:u w:val="none"/>
        </w:rPr>
        <w:t>Plánkova od křižovatky s ul. Husova po křižovatku s ul. Smetanova, pro potřeby „Optické metropolitní sítě Strakonice“ uloženy dvě chráničky HDPE. Chráničky budou uloženy do výkopů v souběhu s kabelem NN na náklady investora akce:</w:t>
      </w:r>
      <w:r>
        <w:rPr>
          <w:u w:val="none"/>
        </w:rPr>
        <w:t xml:space="preserve"> „</w:t>
      </w:r>
      <w:r>
        <w:rPr>
          <w:b w:val="false"/>
          <w:bCs/>
          <w:u w:val="none"/>
        </w:rPr>
        <w:t xml:space="preserve">Strakonice, Nad Parkem – stavební úpravy NN, kabelace“ 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 V místech, kde to umožní podmínky, budou přechody zpevněných ploch, chodníků  a komunikací provedeny protlakem bez narušení povrchů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 Při výkopu v asfaltové ploše bude  stávající asfalt zaříznut řezačem spár, oprava asfaltového povrchu bude provedena v šíři výkopu zvětšené z obou stran min. o 50% šíře výkopu, spára mezi stávajícím a novým asfaltem bude zalita asfaltovou emulzí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>4. Při výkopu v dlážděných plochách bude dlažba v šíři výkopu odstraněna, předláždění bude provedeno v šíři výkopu zvětšené z obou stran min. o 50% šíře výkopu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 xml:space="preserve">5.  </w:t>
      </w:r>
      <w:r>
        <w:rPr>
          <w:b w:val="false"/>
          <w:u w:val="none"/>
          <w:lang w:val="en-US" w:eastAsia="en-US"/>
        </w:rPr>
        <w:t xml:space="preserve">Při výkopu v pásu zeleně </w:t>
      </w:r>
      <w:r>
        <w:rPr>
          <w:b w:val="false"/>
          <w:u w:val="none"/>
        </w:rPr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2"/>
        <w:jc w:val="both"/>
        <w:rPr/>
      </w:pPr>
      <w:r>
        <w:rPr/>
        <w:t xml:space="preserve">9) Žádost o uzavření smlouvy o smlouvě budoucí o zřízení věcného břemene  č.1040007143/001 v souvislosti s projektovou přípravou a realizací stavby: „Strakonice, nad Volyňskou – kabel 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V zastoupení: ELEKTROINVEST STRAKONICE s.r.o, Katovická 175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smlouvy o smlouvě budoucí č 1040007143/001 o zřízení věcného břemene, kterou se smluvní strany zavazují uzavřít smlouvu o věcném břemeni  pro uložení energetického zařízení do pozemků</w:t>
      </w:r>
      <w:r>
        <w:rPr>
          <w:i/>
        </w:rPr>
        <w:t xml:space="preserve"> </w:t>
      </w:r>
      <w:r>
        <w:rPr/>
        <w:t>ve vlastnictví města Strakonice</w:t>
      </w:r>
      <w:r>
        <w:rPr>
          <w:i/>
        </w:rPr>
        <w:t xml:space="preserve"> </w:t>
      </w:r>
      <w:r>
        <w:rPr/>
        <w:t>p.č. KN 609/2, p.č. KN 609/3, p.č. KN 652, p.č. KN 671,  p.č. KN 609/1,   p.č. KN 308/10 a p.č. KN 609/5  vše v k.ú. Přední Ptákovice,  p.č. KN 720/2,   p.č. KN 720/1 a    p.č. KN 508/53 vše  k.ú. Nové Strakonice, v souvislosti s projektovou přípravou a realizací stavby: „Strakonice, nad Volyňskou – kabel NN", za částku 50,- Kč/bm. K této částce bude připočtena platná sazba DPH.</w:t>
      </w:r>
    </w:p>
    <w:p>
      <w:pPr>
        <w:pStyle w:val="Normal"/>
        <w:jc w:val="both"/>
        <w:rPr/>
      </w:pPr>
      <w:r>
        <w:rPr/>
        <w:t xml:space="preserve">Délka uložení energetického zařízení v pozemcích v majetku města Strakonice bude stanovena geometrických plánem, jenž je nedílnou součástí  </w:t>
      </w:r>
      <w:r>
        <w:rPr>
          <w:bCs/>
        </w:rPr>
        <w:t xml:space="preserve">smlouvy o </w:t>
      </w:r>
      <w:r>
        <w:rPr/>
        <w:t>zřízení práva odpovídajícího věcnému břemenu.</w:t>
      </w:r>
    </w:p>
    <w:p>
      <w:pPr>
        <w:pStyle w:val="Normal"/>
        <w:rPr/>
      </w:pPr>
      <w:r>
        <w:rPr/>
        <w:t>Město souhlasí s uložením za následujících podmínek: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 V místech, kde to umožní podmínky, budou přechody zpevněných ploch, chodníků  a komunikací provedeny protlakem bez narušení povrchů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 Při výkopu v asfaltové ploše bude  stávající asfalt zaříznut řezačem spár, oprava asfaltového povrchu bude provedena v šíři výkopu zvětšené z obou stran min. o 50% šíře výkopu, spára mezi stávajícím a novým asfaltem bude zalita asfaltovou emulzí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>3. Při výkopu v dlážděných plochách bude dlažba v šíři výkopu odstraněna, předláždění bude provedeno v šíři výkopu zvětšené z obou stran min. o 50% šíře výkopu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 xml:space="preserve">4.  </w:t>
      </w:r>
      <w:r>
        <w:rPr>
          <w:b w:val="false"/>
          <w:u w:val="none"/>
          <w:lang w:val="en-US" w:eastAsia="en-US"/>
        </w:rPr>
        <w:t xml:space="preserve">Při výkopu v pásu zeleně </w:t>
      </w:r>
      <w:r>
        <w:rPr>
          <w:b w:val="false"/>
          <w:u w:val="none"/>
        </w:rPr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 xml:space="preserve">10) Žádost o uzavření smlouvy o smlouvě budoucí o zřízení věcného břemene č.1040006230/001 v souvislosti s projektovou přípravou a realizací stavby: „Nový Dražejov - kabely 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, Katovická 175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smlouvy o smlouvě budoucí č.1040006230/001</w:t>
      </w:r>
      <w:r>
        <w:rPr>
          <w:sz w:val="28"/>
        </w:rPr>
        <w:t xml:space="preserve"> </w:t>
      </w:r>
      <w:r>
        <w:rPr/>
        <w:t>o zřízení věcného břemene, kterou se smluvní strany zavazují uzavřít smlouvu o věcném břemeni  pro uložení energetického zařízení do pozemků</w:t>
      </w:r>
      <w:r>
        <w:rPr>
          <w:i/>
        </w:rPr>
        <w:t xml:space="preserve"> </w:t>
      </w:r>
      <w:r>
        <w:rPr/>
        <w:t>ve vlastnictví města Strakonice</w:t>
      </w:r>
      <w:r>
        <w:rPr>
          <w:i/>
        </w:rPr>
        <w:t xml:space="preserve"> </w:t>
      </w:r>
      <w:r>
        <w:rPr/>
        <w:t xml:space="preserve">p.č. KN 599, p.č. KN 604/1,  p.č. KN 129/4  a p.č. KN 188 vše v k.ú. Střela, p.č. KN 1293/1, p.č. KN 1335,  p.č. KN 1270/2,   p.č. KN 1270/1,  p.č. KN 1336/3,  p.č. KN 1336/5, p.č. KN 1336/6,    p.č. KN 1269/27,    p.č. KN 1269/25, p.č. KN 1269/1,  p.č. KN 1336/2,    p.č. KN 1272/10,  p.č. KN 1245/31,   p.č. KN 1245/21,   p.č. KN 1272/18,   p.č. KN 1243,   p.č. KN 1269/59, p.č. KN 1237/6,   p.č. KN 1239/3,  p.č. KN 1334/1,   p.č. KN 1245/27,  p.č. KN 1236/4,    p.č. KN 1269/58,  p.č. KN 1269/60, p.č. KN 1269/3 a  p.č. KN 1278/1 vše   k.ú. Dražejov u Strakonic,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 V místech, kde to umožní podmínky, budou přechody zpevněných ploch, chodníků  a komunikací provedeny protlakem bez narušení povrchů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 Při výkopu v asfaltové ploše bude  stávající asfalt zaříznut řezačem spár, oprava asfaltového povrchu bude provedena v šíři výkopu zvětšené z obou stran min. o 50% šíře výkopu, spára mezi stávajícím a novým asfaltem bude zalita asfaltovou emulzí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>3. Při výkopu v dlážděných plochách bude dlažba v šíři výkopu odstraněna, předláždění bude provedeno v šíři výkopu zvětšené z obou stran min. o 50% šíře výkopu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 xml:space="preserve">4.  </w:t>
      </w:r>
      <w:r>
        <w:rPr>
          <w:b w:val="false"/>
          <w:u w:val="none"/>
          <w:lang w:val="en-US" w:eastAsia="en-US"/>
        </w:rPr>
        <w:t xml:space="preserve">Při výkopu v pásu zeleně </w:t>
      </w:r>
      <w:r>
        <w:rPr>
          <w:b w:val="false"/>
          <w:u w:val="none"/>
        </w:rPr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/>
      </w:pPr>
      <w:r>
        <w:rPr/>
        <w:t>11) Žádost o uzavření dohody o uložení inženýrských sítí do pozemku v majetku města Strakonice p.č. dle KN 1309/9  v  k.ú. Strakonice.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é: V.H.S.H. s.r.o., Ptákovická 489, 386 01 Strakonice</w:t>
      </w:r>
    </w:p>
    <w:p>
      <w:pPr>
        <w:pStyle w:val="Zkladntext2"/>
        <w:ind w:left="1215" w:hanging="0"/>
        <w:rPr/>
      </w:pPr>
      <w:r>
        <w:rPr>
          <w:b/>
          <w:bCs/>
          <w:sz w:val="28"/>
        </w:rPr>
        <w:t>AUTOGAS CENTRUM PLUS  s.r.o., Na Sadech 639, 383 01      Prachat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>s uložením nově budované vodovodní přípojky pro areál firem V.H.S.H s.r.o. a AUTOGAS CENTRUM PLUS s.r.o. do pozemku v majetku města Strakonice p.č. 1309/9 v k.ú. Strakonice dle sazebníku.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 xml:space="preserve">12) Žádost o uzavření smlouvy  č.: A.0407-00727 o zřízení věcného břemene v souvislosti se stavbou: „V432 Kočín – Přeštice – zdvojení stávajícího vedení“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ČEPS a.s., Elektrárenská 774/2, 101 52 Praha 1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ČEPS Invest a.s., Elektrárenská 774/2, 101 52 Praha 10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 xml:space="preserve">I. Souhlasí </w:t>
      </w:r>
    </w:p>
    <w:p>
      <w:pPr>
        <w:pStyle w:val="BodyText31"/>
        <w:widowControl/>
        <w:rPr>
          <w:color w:val="C0C0C0"/>
          <w:szCs w:val="24"/>
        </w:rPr>
      </w:pPr>
      <w:r>
        <w:rPr>
          <w:szCs w:val="24"/>
        </w:rPr>
        <w:t>s uzavřením smlouvy č. A.0407-00727 o zřízení věcného břemene dle geometrického plánu č. 245-159/2016 ze dne 11.3.2016 v souvislosti se stavbou „V432 Kočín – Přeštice – zdvojení stávajícho vedení“. Jedná se o zdvojení stávajícího vedení na pozemcích v majetku města Strakonice p.č. 293/13,1076/4, 539/9, 425/64, 443/16, 289/6, 1081/7, 443/8, 539/13, 1104, 443/1, 443/14 a 1081/5 v k.ú. Modlešovice. Cena za zřízení věcného břemene je 50.932,- Kč bez DPH.</w:t>
      </w:r>
    </w:p>
    <w:p>
      <w:pPr>
        <w:pStyle w:val="Heading3"/>
        <w:rPr>
          <w:color w:val="C0C0C0"/>
        </w:rPr>
      </w:pPr>
      <w:r>
        <w:rPr/>
        <w:t>II. Pověřuje</w:t>
      </w:r>
    </w:p>
    <w:p>
      <w:pPr>
        <w:pStyle w:val="Normal"/>
        <w:rPr/>
      </w:pPr>
      <w:r>
        <w:rPr/>
        <w:t>starostu  města podpisem předmětné smlou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13) Jednota, spotřební družstvo ve Volyni, IČ: 00031917, se sídlem náměstí Hrdinů 69, Volyně – ukončení nájemní smlouvy č. 08 - 318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1"/>
        <w:widowControl/>
        <w:rPr/>
      </w:pPr>
      <w:r>
        <w:rPr>
          <w:szCs w:val="24"/>
        </w:rPr>
        <w:t xml:space="preserve">ukončením nájemní smlouvy č. 08 - 318 ze dne 18.7.2008, uzavřené s </w:t>
      </w:r>
      <w:r>
        <w:rPr/>
        <w:t xml:space="preserve">Jednotou, spotřebním družstvem ve Volyni, IČ: 00031917, se sídlem náměstí Hrdinů 69, Volyně,  jejímž předmětem je pronájem </w:t>
      </w:r>
      <w:r>
        <w:rPr>
          <w:b/>
          <w:bCs/>
          <w:sz w:val="28"/>
        </w:rPr>
        <w:t xml:space="preserve"> </w:t>
      </w:r>
      <w:r>
        <w:rPr/>
        <w:t>části pozemku p.č. 147/1 o výměře cca 150 m</w:t>
      </w:r>
      <w:r>
        <w:rPr>
          <w:vertAlign w:val="superscript"/>
        </w:rPr>
        <w:t>2</w:t>
      </w:r>
      <w:r>
        <w:rPr/>
        <w:t xml:space="preserve"> v k.ú. Strakonice, a to</w:t>
      </w:r>
      <w:r>
        <w:rPr>
          <w:szCs w:val="24"/>
        </w:rPr>
        <w:t xml:space="preserve"> ke dni 23.6.2016.</w:t>
      </w:r>
    </w:p>
    <w:p>
      <w:pPr>
        <w:pStyle w:val="BodyText31"/>
        <w:widowControl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. Pověřuje </w:t>
      </w:r>
    </w:p>
    <w:p>
      <w:pPr>
        <w:pStyle w:val="BodyText31"/>
        <w:widowControl/>
        <w:rPr/>
      </w:pPr>
      <w:r>
        <w:rPr/>
        <w:t>starostu města podpisem dohody o ukončení nájemní smlouvy č. 08 - 318.</w:t>
      </w:r>
    </w:p>
    <w:p>
      <w:pPr>
        <w:pStyle w:val="BodyText31"/>
        <w:widowControl/>
        <w:rPr/>
      </w:pPr>
      <w:r>
        <w:rPr/>
      </w:r>
    </w:p>
    <w:p>
      <w:pPr>
        <w:pStyle w:val="BodyText31"/>
        <w:widowControl/>
        <w:rPr/>
      </w:pPr>
      <w:r>
        <w:rPr/>
      </w:r>
    </w:p>
    <w:p>
      <w:pPr>
        <w:pStyle w:val="Heading2"/>
        <w:jc w:val="both"/>
        <w:rPr/>
      </w:pPr>
      <w:r>
        <w:rPr/>
        <w:t>14) Uzavření dodatků k nájemním smlouvám - nájemci nebytových prostorů v ul. U Sv. Markéty ve Strakonicíc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datku k nájemní smlouvě č. 07-457 ze dne 19.11.2007, jehož předmětem bude  zvýšení  nájemného z nebytových prostorů v přízemí  objektu  čp. 58   v ul. U Sv. Markéty ve Strakonicích, jejichž nájemcem je na základě nájemní smlouvy uzavřené s městem Strakonice spol. Ciao …, cestovní kancelář, s.r.o., se sídlem Zámek 1, Strakonice, a sice na částku 1.900,- Kč/m</w:t>
      </w:r>
      <w:r>
        <w:rPr>
          <w:vertAlign w:val="superscript"/>
        </w:rPr>
        <w:t>2</w:t>
      </w:r>
      <w:r>
        <w:rPr/>
        <w:t xml:space="preserve">/rok (tj. 160.170,- Kč/rok) + aktuální sazba DPH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dodatku k nájemní smlouvě č. 04-414 ze dne 12.7.2004, jehož předmětem bude    zvýšení  nájemného z nebytových prostorů v přízemí  objektu  čp. 57   v ul. U Sv. Markéty ve Strakonicích, jejichž nájemcem je na základě nájemní smlouvy uzavřené s městem Strakonice paní Michaela Hauzerová, Štěkeň, a sice na částku 1.900,- Kč/m</w:t>
      </w:r>
      <w:r>
        <w:rPr>
          <w:vertAlign w:val="superscript"/>
        </w:rPr>
        <w:t>2</w:t>
      </w:r>
      <w:r>
        <w:rPr/>
        <w:t xml:space="preserve">/rok  (tj. 254.600,- Kč/rok) + aktuální sazba DPH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 xml:space="preserve">starostu města podpisem příslušných dodatků.  </w:t>
      </w:r>
    </w:p>
    <w:p>
      <w:pPr>
        <w:pStyle w:val="TTV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2"/>
        <w:jc w:val="both"/>
        <w:rPr/>
      </w:pPr>
      <w:r>
        <w:rPr/>
        <w:t>15) Pronájem NP v objektu bývalé Základní školy Lidická čp. 194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>
          <w:bCs/>
        </w:rPr>
        <w:t>RM 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nájemní smlouvy na pronájem nebytového prostoru, konkrétně učebny o výměře 71,4 m</w:t>
      </w:r>
      <w:r>
        <w:rPr>
          <w:vertAlign w:val="superscript"/>
        </w:rPr>
        <w:t>2</w:t>
      </w:r>
      <w:r>
        <w:rPr/>
        <w:t xml:space="preserve"> ve III. nadzemním podlaží objektu bývalé Základní školy Lidická 194 ve Strakonicích,  s níže uvedenou žadatelkou na následujících podmínek:</w:t>
      </w:r>
    </w:p>
    <w:p>
      <w:pPr>
        <w:pStyle w:val="TTV"/>
        <w:rPr/>
      </w:pPr>
      <w:r>
        <w:rPr/>
        <w:t xml:space="preserve">- Štěpánka Halamová, Strakonice, pronájem za účelem provozování cvičení Pilates, výživové poradenství a zdravotní cvičení, smlouva bude uzavřena na dobu neurčitou s výpovědní lhůtou 3 měsíce, v případě neplacení nájemného činí výpovědní lhůta 1 měsíc, WC je společné s dalšími nájemci ve III. nadz. podlaží objektu, ve smlouvě budou zapracovány smluvní pokuty ve výši 3.000,- Kč za provedení změn a úprav předmětu nájmu bez souhlasu pronajímatele (za každé porušení), dále za neodstranění změn a úprav předmětu nájmu nájemcem po skončení nájmu (za každé porušení), smluvní pokuta ve výši 1.000,- Kč za porušení předání předmětu nájmu po skončení nájmu ve stavu obvyklém běžnému opotřebení (za každý započatý den prodlení s předáním předmětu nájmu)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končením nájemní smlouvy č. 2011-305 uzavřené dne 1.11.2011 mezi městem Strakonice a manželi Štěpánkou a Martinem Halamovými, Strakonice, Strakonice, a sice dohodou ke dni 31.8.2016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 xml:space="preserve">starostu města podpisem příslušné smlouvy a dohody. </w:t>
      </w:r>
    </w:p>
    <w:p>
      <w:pPr>
        <w:pStyle w:val="Heading3"/>
        <w:rPr/>
      </w:pPr>
      <w:r>
        <w:rPr/>
        <w:t xml:space="preserve">IV. Souhlasí </w:t>
      </w:r>
    </w:p>
    <w:p>
      <w:pPr>
        <w:pStyle w:val="Normal"/>
        <w:jc w:val="both"/>
        <w:rPr/>
      </w:pPr>
      <w:r>
        <w:rPr/>
        <w:t>s vyhlášením záměru na pronájem nebytového prostoru, konkrétně učebny o výměře 74,9 m</w:t>
      </w:r>
      <w:r>
        <w:rPr>
          <w:vertAlign w:val="superscript"/>
        </w:rPr>
        <w:t>2</w:t>
      </w:r>
      <w:r>
        <w:rPr/>
        <w:t xml:space="preserve"> ve III. nadzemním podlaží objektu bývalé Základní školy Lidická 194 ve Strakonicích, WC je společné s dalšími nájemci ve III. nadz. podlaží ob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16) Plakátovací plochy – vzájemná výpůjčka u OD PRIOR </w:t>
      </w:r>
    </w:p>
    <w:p>
      <w:pPr>
        <w:pStyle w:val="BodyText2"/>
        <w:rPr/>
      </w:pPr>
      <w:r>
        <w:rPr/>
        <w:t xml:space="preserve">Návrh usnesení: 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rPr/>
      </w:pPr>
      <w:r>
        <w:rPr/>
        <w:t xml:space="preserve">I. Revokuje </w:t>
      </w:r>
    </w:p>
    <w:p>
      <w:pPr>
        <w:pStyle w:val="Normal"/>
        <w:jc w:val="both"/>
        <w:rPr/>
      </w:pPr>
      <w:r>
        <w:rPr/>
        <w:t xml:space="preserve">usnesení Rady města Strakonice č. 2265/2016 ze dne 15.6.2016 a č. 2312/2016 (54/1) ze dne 29.6.2016.  </w:t>
      </w:r>
    </w:p>
    <w:p>
      <w:pPr>
        <w:pStyle w:val="Heading3"/>
        <w:jc w:val="both"/>
        <w:rPr/>
      </w:pPr>
      <w:r>
        <w:rPr/>
        <w:t xml:space="preserve">II. Souhlasí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 vyhlášením záměru na výpůjčku části pozemku parc.č. 726/4 v kat. území Strakonice za účelem umístění 5 oboustranných reklamních panelů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7) Smlouva o připojení k distribuční soustavě E.ON. pro odběrné místo          ,, SSZ ul. Ellerova-Na Křemelce 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připojení k distribuční soustavě E.ON  Distribuce  a. s. pro odběrné místo ,,SSZ ul. Ellerova-Na Křemelce Strakonice“.</w:t>
      </w:r>
    </w:p>
    <w:p>
      <w:pPr>
        <w:pStyle w:val="Heading3"/>
        <w:jc w:val="both"/>
        <w:rPr>
          <w:i/>
          <w:i/>
          <w:iCs/>
        </w:rPr>
      </w:pPr>
      <w:r>
        <w:rPr/>
        <w:t>II. Souhlasí</w:t>
      </w:r>
    </w:p>
    <w:p>
      <w:pPr>
        <w:pStyle w:val="Normal"/>
        <w:jc w:val="both"/>
        <w:rPr/>
      </w:pPr>
      <w:r>
        <w:rPr/>
        <w:t>se zaplacením výše podílu na nákladech spojených s připojením, a to ve výši  3200,- Kč s DPH .</w:t>
      </w:r>
    </w:p>
    <w:p>
      <w:pPr>
        <w:pStyle w:val="Heading3"/>
        <w:jc w:val="both"/>
        <w:rPr/>
      </w:pPr>
      <w:r>
        <w:rPr/>
        <w:t>III. Pověřuje</w:t>
      </w:r>
    </w:p>
    <w:p>
      <w:pPr>
        <w:pStyle w:val="TTV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8) Smlouva o připojení k distribuční soustavě E.ON. pro odběrné místo          ,, SSZ ul. Katovická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připojení k distribuční soustavě E.ON  Distribuce  a. s. pro odběrné místo ,,SSZ ul.Katovická Strakonice“.</w:t>
      </w:r>
    </w:p>
    <w:p>
      <w:pPr>
        <w:pStyle w:val="Heading3"/>
        <w:jc w:val="both"/>
        <w:rPr>
          <w:i/>
          <w:i/>
          <w:iCs/>
        </w:rPr>
      </w:pPr>
      <w:r>
        <w:rPr/>
        <w:t>II. Souhlasí</w:t>
      </w:r>
    </w:p>
    <w:p>
      <w:pPr>
        <w:pStyle w:val="Normal"/>
        <w:jc w:val="both"/>
        <w:rPr/>
      </w:pPr>
      <w:r>
        <w:rPr/>
        <w:t>se zaplacením výše podílu na nákladech spojených s připojením, a to ve výši  3200,- Kč s DPH .</w:t>
      </w:r>
    </w:p>
    <w:p>
      <w:pPr>
        <w:pStyle w:val="Heading3"/>
        <w:jc w:val="both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9) Žádost o pronájem NP – p. Karel Krejčík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>
          <w:bCs/>
        </w:rPr>
        <w:t>RM 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nájemní smlouvy mezi městem Strakonice a panem Karlem Krejčíkem, Strakonice, jejímž předmětem bude pronájem nebytových prostorů, konkrétně sociálního zázemí o výměře 21 m</w:t>
      </w:r>
      <w:r>
        <w:rPr>
          <w:vertAlign w:val="superscript"/>
        </w:rPr>
        <w:t>2</w:t>
      </w:r>
      <w:r>
        <w:rPr/>
        <w:t xml:space="preserve"> v 1. poschodí objektu Velké náměstí 141, Strakonice, nájemní smlouva bude uzavřena na dobu určitou od 1. srpna 2016 do 30. září 2016, prostory budou využívány v souladu s účelem užívání stavby stanoveným SÚ MÚ Strakonice (sociální zázemí  – WC, umývárna, chodba), výše nájemného 1.000,- Kč/měsíc + DPH + služby spojené s nájmem (na základě vyúčtování provedeného správcem objektu – nebudou stanoveny zálohy)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vyhlášením záměru na pronájem sklepů s chodbou v suterénu objektu Velké náměstí 141, Strakonice (OD Maják)  o celkové výměře 9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eastAsia="Arial Unicode MS;Times New Roman"/>
        </w:rPr>
      </w:pPr>
      <w:r>
        <w:rPr/>
        <w:t>20) Veřejná zakázka malého rozsahu „Přádelna – pasportizace objektu“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Arial Unicode MS;Times New Roman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na základě Protokolu o otevírání, posouzení a hodnocení nabídek s vyhodnocením veřejné zakázky malého rozsahu: „Přádelna – pasportizace objektu“. Nejvýhodnější nabídka byla podána Ing. Radkem Vačkářem, projektová a inženýrská činnost ve výstavbě, Starý Dražejov 379, 386 01 Strakonice, IČ: 62520776, za celkovou cenu díla 111.000,- Kč. Termín plnění je do 2 měsíců od podpisu smlouvy o dílo.</w:t>
      </w:r>
    </w:p>
    <w:p>
      <w:pPr>
        <w:pStyle w:val="Heading3"/>
        <w:rPr>
          <w:rFonts w:eastAsia="Arial Unicode MS;Times New Roman"/>
        </w:rPr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dílo s uchazečem Ing. Radkem Vačkářem, projektová a inženýrská činnost ve výstavbě, Starý Dražejov 379, 386 01 Strakonice, IČ: 62520776, na dodávku díla „Přádelna – pasportizace objektu“ za celkovou cenu 111.000,- Kč. Termín plnění je do 2 měsíců od podpisu smlouvy o dílo.</w:t>
      </w:r>
    </w:p>
    <w:p>
      <w:pPr>
        <w:pStyle w:val="Heading3"/>
        <w:rPr>
          <w:rFonts w:eastAsia="Arial Unicode MS;Times New Roman"/>
        </w:rPr>
      </w:pPr>
      <w:r>
        <w:rPr/>
        <w:t>I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k podpisu předmětné smlouv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1) Prodejní stánky na tržnici u kostela Svaté Markéty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neprodloužení nájemní smlouv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- vyhlášení záměru na pronájem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>I. Nesouhlasí</w:t>
      </w:r>
    </w:p>
    <w:p>
      <w:pPr>
        <w:pStyle w:val="TTV"/>
        <w:rPr/>
      </w:pPr>
      <w:r>
        <w:rPr/>
        <w:t>s prodloužením nájemní smlouvy číslo 2013 – 417, ze dne 14.10.2013, jež je uzavřena mezi městem Strakonice a panem Václavem Bláhovcem, Vlkonice, Vacov, týkající se užívání prodejního stánku číslo 2, včetně části pozemku p.č. st. 308 pod a před stánkem (markýza) a včetně stánku číslo 11, vše v k.ú. Strakonice.</w:t>
      </w:r>
    </w:p>
    <w:p>
      <w:pPr>
        <w:pStyle w:val="Heading3"/>
        <w:rPr/>
      </w:pPr>
      <w:r>
        <w:rPr/>
        <w:t>II. Ukládá</w:t>
      </w:r>
    </w:p>
    <w:p>
      <w:pPr>
        <w:pStyle w:val="TTV"/>
        <w:rPr/>
      </w:pPr>
      <w:r>
        <w:rPr/>
        <w:t>majetkovému odboru sdělit nájemci, panu Václavu Bláhovcovi, Vlkonice, Vacov, že již nedojde k automatickému obnovení nájmu u nájemní smlouvy číslo 2013 – 417, ze dne 14.10.2013, týkající se pronájmu prodejního stánku číslo 2 včetně části pozemku p.č. st. 308 pod a před stánkem (markýza) a včetně stánku číslo 11,  na tržnici u kostela Svaté Markéty,  vše v k.ú. Strakonice.</w:t>
      </w:r>
    </w:p>
    <w:p>
      <w:pPr>
        <w:pStyle w:val="Heading3"/>
        <w:rPr/>
      </w:pPr>
      <w:r>
        <w:rPr/>
        <w:t>III. Nesouhlasí</w:t>
      </w:r>
    </w:p>
    <w:p>
      <w:pPr>
        <w:pStyle w:val="Normal"/>
        <w:jc w:val="both"/>
        <w:rPr/>
      </w:pPr>
      <w:r>
        <w:rPr/>
        <w:t xml:space="preserve">s prodloužením nájemní smlouvy číslo 2014 – 266 ze dne 20.10.2014, jež je uzavřena mezi městem Strakonice a panem Václavem Bláhovcem, Vlkonice, Vacov, týkající se užívání  prodejního stánku číslo 6, včetně části pozemku p.č. st. 308 pod a před stánkem (markýza) a včetně stánku číslo 11,  </w:t>
      </w:r>
      <w:r>
        <w:rPr>
          <w:i/>
          <w:iCs/>
        </w:rPr>
        <w:t xml:space="preserve"> </w:t>
      </w:r>
      <w:r>
        <w:rPr/>
        <w:t>vše v k.ú. Strakonice.</w:t>
      </w:r>
    </w:p>
    <w:p>
      <w:pPr>
        <w:pStyle w:val="Heading3"/>
        <w:rPr/>
      </w:pPr>
      <w:r>
        <w:rPr/>
        <w:t>IV. Ukládá</w:t>
      </w:r>
    </w:p>
    <w:p>
      <w:pPr>
        <w:pStyle w:val="TTV"/>
        <w:rPr/>
      </w:pPr>
      <w:r>
        <w:rPr/>
        <w:t>majetkovému odboru sdělit nájemci, panu Václavu Bláhovcovi, Vlkonice, Vacov, že již nedojde k automatickému obnovení nájmu u nájemní smlouvy číslo 2014 – 266, ze dne 20.10.2014 týkající se užívání prodejního stánku číslo 6,  včetně části pozemku p.č. st. 308 pod a před stánkem (markýza) a včetně stánku číslo 11,  na tržnici u kostela Svaté Markéty, vše v k.ú. Strakonice.</w:t>
      </w:r>
    </w:p>
    <w:p>
      <w:pPr>
        <w:pStyle w:val="Heading3"/>
        <w:rPr/>
      </w:pPr>
      <w:r>
        <w:rPr/>
        <w:t>V. Souhlasí</w:t>
      </w:r>
    </w:p>
    <w:p>
      <w:pPr>
        <w:pStyle w:val="Normal"/>
        <w:jc w:val="both"/>
        <w:rPr/>
      </w:pPr>
      <w:r>
        <w:rPr/>
        <w:t>s vyhlášením záměru  na pronájem prodejního stánku číslo 2 včetně části pozemku p.č. st. 308 pod a před stánkem (markýza) o velikosti  cca 20 m</w:t>
      </w:r>
      <w:r>
        <w:rPr>
          <w:vertAlign w:val="superscript"/>
        </w:rPr>
        <w:t>2</w:t>
      </w:r>
      <w:r>
        <w:rPr/>
        <w:t xml:space="preserve"> , vše v k.ú. Strakonice </w:t>
      </w:r>
    </w:p>
    <w:p>
      <w:pPr>
        <w:pStyle w:val="Normal"/>
        <w:jc w:val="both"/>
        <w:rPr/>
      </w:pPr>
      <w:r>
        <w:rPr/>
        <w:t xml:space="preserve">- kde je stanovena minimální výše nájmu za užívání tohoto stánku 3.500,- Kč měsíčně v případě uzavření nájemní smlouvy na dobu určitou 12 měsíců bez DPH + inflace + náklady na služby a energie dle poměrových měřidel, </w:t>
      </w:r>
    </w:p>
    <w:p>
      <w:pPr>
        <w:pStyle w:val="Normal"/>
        <w:jc w:val="both"/>
        <w:rPr/>
      </w:pPr>
      <w:r>
        <w:rPr/>
        <w:t>- kde je stanovena minimální  výše nájmu za užívání tohoto stánku 4.900,- Kč měsíčně v případě uzavření nájemní smlouvy na dobu určitou 6 měsíců bez DPH + náklady na služby a energie dle poměrových měřidel.</w:t>
      </w:r>
    </w:p>
    <w:p>
      <w:pPr>
        <w:pStyle w:val="Normal"/>
        <w:jc w:val="both"/>
        <w:rPr/>
      </w:pPr>
      <w:r>
        <w:rPr/>
        <w:t xml:space="preserve">V ceně nájmu za užívání výše uvedeného  prodejního stánku číslo 2 je zahrnuto užívání společného sociálního zařízení a  úklidové komory, tj. stánku číslo 11, dále náklady za spotřebu elektrické energie, vody ve stánku číslo 11,  kdy budoucí uživatel prodejního stánku má právo  toto  sociální zařízení užívat, ale i povinnost o něj pečovat. </w:t>
      </w:r>
    </w:p>
    <w:p>
      <w:pPr>
        <w:pStyle w:val="Normal"/>
        <w:jc w:val="both"/>
        <w:rPr/>
      </w:pPr>
      <w:r>
        <w:rPr/>
        <w:t>V případě, že bude nájemní smlouva na užívání prodejního stánku číslo 2  na pozemku p.č. st. 308 v k.ú. Strakonice uzavřena na dobu 12-ti měsíců, souhlasí s automatickým prodlužováním předmětné smlouvy, a to v případě, že budoucí nájemce bude plnit řádně povinnosti nájemce stanovené předmětnou smlouvou.</w:t>
      </w:r>
    </w:p>
    <w:p>
      <w:pPr>
        <w:pStyle w:val="Normal"/>
        <w:jc w:val="both"/>
        <w:rPr/>
      </w:pPr>
      <w:r>
        <w:rPr/>
        <w:t xml:space="preserve">Dále bude v nájemní smlouvě uvedeno, že nájemní smlouvu lze ze strany pronajímatele ukončit také s dvouměsíční výpovědní lhůtou  bez uvedení důvodů. </w:t>
      </w:r>
    </w:p>
    <w:p>
      <w:pPr>
        <w:pStyle w:val="Heading3"/>
        <w:rPr/>
      </w:pPr>
      <w:r>
        <w:rPr/>
        <w:t>VI. Souhlasí</w:t>
      </w:r>
    </w:p>
    <w:p>
      <w:pPr>
        <w:pStyle w:val="Normal"/>
        <w:jc w:val="both"/>
        <w:rPr/>
      </w:pPr>
      <w:r>
        <w:rPr/>
        <w:t>s vyhlášením záměru  na pronájem prodejního stánku číslo 6 včetně části pozemku p.č.st. 308 pod a před stánkem (markýza) o velikosti cca 20 m</w:t>
      </w:r>
      <w:r>
        <w:rPr>
          <w:vertAlign w:val="superscript"/>
        </w:rPr>
        <w:t>2</w:t>
      </w:r>
      <w:r>
        <w:rPr/>
        <w:t xml:space="preserve"> ,  vše  v k.ú. Strakonice  </w:t>
      </w:r>
    </w:p>
    <w:p>
      <w:pPr>
        <w:pStyle w:val="Normal"/>
        <w:jc w:val="both"/>
        <w:rPr/>
      </w:pPr>
      <w:r>
        <w:rPr/>
        <w:t xml:space="preserve">- kde je stanovena minimální výše nájmu za užívání tohoto stánku 3.500,- Kč měsíčně v případě uzavření nájemní smlouvy na dobu určitou 12 měsíců bez DPH + inflace + náklady na služby a energie dle poměrových měřidel, </w:t>
      </w:r>
    </w:p>
    <w:p>
      <w:pPr>
        <w:pStyle w:val="Normal"/>
        <w:jc w:val="both"/>
        <w:rPr/>
      </w:pPr>
      <w:r>
        <w:rPr/>
        <w:t>- kde je stanovena minimální výše nájmu za užívání tohoto stánku 4.900,- Kč měsíčně v případě uzavření nájemní smlouvy na dobu určitou 6 měsíců bez DPH + náklady na služby a energie dle poměrových měřidel.</w:t>
      </w:r>
    </w:p>
    <w:p>
      <w:pPr>
        <w:pStyle w:val="Normal"/>
        <w:jc w:val="both"/>
        <w:rPr/>
      </w:pPr>
      <w:r>
        <w:rPr/>
        <w:t xml:space="preserve">V ceně nájmu za užívání výše uvedeného  prodejního stánku číslo 6 je zahrnuto užívání společného sociálního zařízení a  úklidové komory, tj. stánku číslo 11, dále náklady za spotřebu elektrické energie, vody ve stánku číslo 11,  kdy budoucí uživatel prodejního stánku má právo  toto  sociální zařízení užívat, ale i povinnost o něj pečovat. </w:t>
      </w:r>
    </w:p>
    <w:p>
      <w:pPr>
        <w:pStyle w:val="Normal"/>
        <w:jc w:val="both"/>
        <w:rPr/>
      </w:pPr>
      <w:r>
        <w:rPr/>
        <w:t>V případě, že bude nájemní smlouva na užívání prodejního stánku číslo 6  na pozemku p.č. st. 308 v k.ú. Strakonice uzavřena na dobu 12-ti měsíců, souhlasí s automatickým prodlužováním předmětné smlouvy, a to v případě, že budoucí nájemce bude plnit řádně povinnosti nájemce stanovené předmětnou smlouvou.</w:t>
      </w:r>
    </w:p>
    <w:p>
      <w:pPr>
        <w:pStyle w:val="Normal"/>
        <w:jc w:val="both"/>
        <w:rPr/>
      </w:pPr>
      <w:r>
        <w:rPr/>
        <w:t xml:space="preserve">Dále bude v nájemní smlouvě uvedeno, že nájemní smlouvu lze ze strany pronajímatele ukončit také s dvouměsíční výpovědní lhůtou  bez uvedení důvodů.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9355" w:leader="none"/>
      </w:tabs>
      <w:spacing w:before="120" w:after="0"/>
      <w:ind w:left="708" w:hanging="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32">
    <w:name w:val="bodytext32"/>
    <w:basedOn w:val="Normal"/>
    <w:qFormat/>
    <w:pPr>
      <w:spacing w:before="100" w:after="100"/>
    </w:pPr>
    <w:rPr>
      <w:rFonts w:ascii="Arial Unicode MS;Times New Roman" w:hAnsi="Arial Unicode MS;Times New Roman" w:cs="Arial Unicode MS;Times New Roman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07:00Z</dcterms:created>
  <dc:creator>Lachova</dc:creator>
  <dc:description/>
  <dc:language>en-US</dc:language>
  <cp:lastModifiedBy>Havrdova</cp:lastModifiedBy>
  <dcterms:modified xsi:type="dcterms:W3CDTF">2016-08-11T07:09:00Z</dcterms:modified>
  <cp:revision>3</cp:revision>
  <dc:subject/>
  <dc:title>Městský úřad Strakonice</dc:title>
</cp:coreProperties>
</file>